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موضوعات پیشنهادی برای برگزاری سمپوزیوم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569"/>
        <w:gridCol w:w="6096"/>
        <w:gridCol w:w="2631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محور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موضوعات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اعضا</w:t>
            </w:r>
          </w:p>
        </w:tc>
      </w:tr>
      <w:tr>
        <w:trPr>
          <w:trHeight w:val="220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رادیکالیس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سلام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080" w:right="0" w:hanging="905"/>
              <w:contextualSpacing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سابق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اریخ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جریان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کفیری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080" w:right="0" w:hanging="905"/>
              <w:contextualSpacing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عقای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جریان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کفیری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080" w:right="0" w:hanging="905"/>
              <w:contextualSpacing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ضر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جری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کفی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یدا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سلامی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080" w:right="0" w:hanging="905"/>
              <w:contextualSpacing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رابط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جری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کفی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رژی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صهیونیستی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080" w:right="0" w:hanging="905"/>
              <w:contextualSpacing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راه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قابل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جریان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کفیری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بیدا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سلام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080" w:right="0" w:hanging="905"/>
              <w:contextualSpacing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بیدا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سلام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نسانی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080" w:right="0" w:hanging="905"/>
              <w:contextualSpacing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بیدا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سلام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نقلاب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نطقه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</w:tr>
      <w:tr>
        <w:trPr>
          <w:trHeight w:val="28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فق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یاس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080" w:right="0" w:hanging="905"/>
              <w:contextualSpacing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بان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شروعی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جمهو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سلام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یران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080" w:right="0" w:hanging="905"/>
              <w:contextualSpacing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ق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جای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رد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کو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ینی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080" w:right="0" w:hanging="905"/>
              <w:contextualSpacing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گرایش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عقید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یاس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جدی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عال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شیع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</w:tr>
      <w:tr>
        <w:trPr>
          <w:trHeight w:val="232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عل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ین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080" w:right="0" w:hanging="905"/>
              <w:contextualSpacing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سکولاریس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گفتم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روشنفک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جمهو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سلام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یران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080" w:right="0" w:hanging="905"/>
              <w:contextualSpacing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سب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خل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ین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خل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کول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080" w:right="0" w:hanging="905"/>
              <w:contextualSpacing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احی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فک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ین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ید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روشنفکر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ین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>(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قب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طهری</w:t>
            </w:r>
            <w:r>
              <w:rPr>
                <w:rFonts w:cs="B Zar"/>
                <w:sz w:val="24"/>
                <w:szCs w:val="24"/>
                <w:rtl w:val="true"/>
              </w:rPr>
              <w:t>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080" w:right="0" w:hanging="905"/>
              <w:contextualSpacing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بررس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فهو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خودشناس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اکی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ی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روایات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080" w:right="0" w:hanging="905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داروینیس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جدید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سب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زندگ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سلام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080" w:right="0" w:hanging="905"/>
              <w:contextualSpacing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سب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زندگ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سلام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واجه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جری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فرهنگ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غرب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080" w:right="0" w:hanging="905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اخل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رفه‌ای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حقو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جتماع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یاس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سلام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1080" w:right="0" w:hanging="905"/>
              <w:contextualSpacing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قای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طبیق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ک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رتد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دی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له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>(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س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یهود</w:t>
            </w:r>
            <w:r>
              <w:rPr>
                <w:rFonts w:cs="B Zar"/>
                <w:sz w:val="24"/>
                <w:szCs w:val="24"/>
                <w:rtl w:val="true"/>
              </w:rPr>
              <w:t>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080" w:right="0" w:hanging="905"/>
              <w:contextualSpacing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حقو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قليتها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ذهبي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1080" w:right="0" w:hanging="905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حقو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زن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سلام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فلسف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قوق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-185" w:right="0" w:firstLine="361"/>
              <w:contextualSpacing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قای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جاي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كاتب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-185" w:right="0" w:firstLine="361"/>
              <w:contextualSpacing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قاي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طبيق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بان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فلسف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قو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سلام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قو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ليبراليستي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مد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سلام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1080" w:right="0" w:hanging="905"/>
              <w:contextualSpacing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اثی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موزه‌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قرآن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یشرف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وسعه‌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مد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سلامی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1080" w:right="0" w:hanging="905"/>
              <w:contextualSpacing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ستشرقان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1080" w:right="0" w:hanging="905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اثی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س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مد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یران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اندیش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یاس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1080" w:right="0" w:hanging="905"/>
              <w:contextualSpacing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شکی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کومت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مک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متنا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1080" w:right="0" w:hanging="905"/>
              <w:contextualSpacing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بان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ندیش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لفی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شکی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کو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سلامی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1080" w:right="0" w:hanging="905"/>
              <w:contextualSpacing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اي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لاي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فقي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كو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سلامي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هدویت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1080" w:right="0" w:hanging="905"/>
              <w:contextualSpacing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عنص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نتظ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فک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رمان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یعه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1080" w:right="0" w:hanging="905"/>
              <w:contextualSpacing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هدوی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ینم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لیوود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1080" w:right="0" w:hanging="905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ربی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هدوی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ژئوپولتی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جه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سلام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1080" w:right="0" w:hanging="905"/>
              <w:contextualSpacing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ژئوپولتی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جه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س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از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قدرت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زرگ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فرصته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هدیدها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1080" w:right="0" w:hanging="905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حول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خی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عرا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عرف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سلام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عرفان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وظهور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1080" w:right="0" w:hanging="905"/>
              <w:contextualSpacing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وجو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شترك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عرفانها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وظه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عرف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سلامي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1080" w:right="0" w:hanging="905"/>
              <w:contextualSpacing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ضادها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عرفانها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وش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ائولوكوئيل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لق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عرف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سلامي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1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شبه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قرآن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1080" w:right="0" w:hanging="905"/>
              <w:contextualSpacing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قرآ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صوني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ريف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1080" w:right="0" w:hanging="905"/>
              <w:contextualSpacing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رتد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ص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زاد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قرآن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1080" w:right="0" w:hanging="905"/>
              <w:contextualSpacing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سال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ذن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و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فتح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عص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يامب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قرآن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</w:tr>
    </w:tbl>
    <w:p>
      <w:pPr>
        <w:pStyle w:val="ListParagraph"/>
        <w:spacing w:before="0" w:after="200"/>
        <w:contextualSpacing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1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B Za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12:17:00Z</dcterms:created>
  <dc:creator>mirmahdi</dc:creator>
  <dc:description/>
  <cp:keywords/>
  <dc:language>en-US</dc:language>
  <cp:lastModifiedBy>najafi</cp:lastModifiedBy>
  <cp:lastPrinted>2015-09-26T09:37:00Z</cp:lastPrinted>
  <dcterms:modified xsi:type="dcterms:W3CDTF">2015-09-26T06:07:00Z</dcterms:modified>
  <cp:revision>11</cp:revision>
  <dc:subject/>
  <dc:title/>
</cp:coreProperties>
</file>